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54"/>
      </w:tblGrid>
      <w:tr>
        <w:trPr>
          <w:trHeight w:val="164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яснительной записк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Об исполнении местного бюджета за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2</w:t>
            </w:r>
            <w:r>
              <w:rPr>
                <w:sz w:val="28"/>
                <w:szCs w:val="28"/>
              </w:rPr>
              <w:t xml:space="preserve">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верский район на 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98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81"/>
        <w:gridCol w:w="1425"/>
        <w:gridCol w:w="1020"/>
        <w:gridCol w:w="1020"/>
      </w:tblGrid>
      <w:tr>
        <w:trPr>
          <w:trHeight w:val="1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/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Бюджет,  утвержденный решением Совета МО Северский район от </w:t>
            </w: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ru-RU" w:eastAsia="zh-CN" w:bidi="ar-SA"/>
              </w:rPr>
              <w:t>23</w:t>
            </w: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.12.2021 №163 (в редакции от 22.12.2022 №294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сполнено за 20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2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частичное покрытие дефицита ме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46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огашение (снижение) долговых обязательст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.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едиты, полученные муниципальным образованием Северский район от кредитных организаций, всег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6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 том числе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8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а частичное покрытие дефицита местного бюдже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6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/>
              <w:t>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а погашение (снижение) долговых обязательст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 привлечение заимств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 46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688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688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частичное погашение дефицита ме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68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68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гашение  кредитов, предоставленных  кредитными организациями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 000</w:t>
            </w:r>
            <w:r>
              <w:rPr/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частичное погашение дефицита ме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 000</w:t>
            </w:r>
            <w:r>
              <w:rPr/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 погашение основной суммы дол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 68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 68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К.В.Леуцкая</w:t>
        <w:tab/>
        <w:tab/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09:00Z</dcterms:created>
  <dc:creator>Саркисова</dc:creator>
  <dc:description/>
  <dc:language>en-US</dc:language>
  <cp:lastModifiedBy/>
  <cp:lastPrinted>2023-02-10T09:17:00Z</cp:lastPrinted>
  <dcterms:modified xsi:type="dcterms:W3CDTF">2023-02-10T06:24:06Z</dcterms:modified>
  <cp:revision>36</cp:revision>
  <dc:subject/>
  <dc:title/>
</cp:coreProperties>
</file>